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inline distT="0" distB="0" distL="0" distR="0">
            <wp:extent cx="80899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ROGRAM FUNKCJONALNO-UŻYTKOWY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Spis zawartośc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ść opisow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ogólny przedmiotu zamówieni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wymagań w stosunku do przedmiotu zamówieni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ść informacyjn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3433"/>
      </w:tblGrid>
      <w:tr>
        <w:trPr>
          <w:trHeight w:val="10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zadania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budowa wschodniego obiektu inżynierskieg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zdłuż drogi krajowej nr DK 5 (ul. Armii Krajowej), usytuowanego nad linią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lejową nr 18 i 201 w Bydgoszczy</w:t>
            </w:r>
          </w:p>
        </w:tc>
      </w:tr>
      <w:tr>
        <w:trPr>
          <w:trHeight w:val="9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dres obiektu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ydgoszcz, ul. Armii Krajowej (wiadukt wschodni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99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odyfikacja CPV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5220000-5 Roboty inżynieryjne i budowla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45221121-6 Roboty budowlane w zakresie wiaduktów drogowych</w:t>
            </w:r>
          </w:p>
        </w:tc>
      </w:tr>
      <w:tr>
        <w:trPr>
          <w:trHeight w:val="9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mawiający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rząd Dróg Miejskich i Komunikacji Publicznej w Bydgoszcz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l. Toruńska 174a; 85-844 Bydgoszcz</w:t>
            </w:r>
          </w:p>
        </w:tc>
      </w:tr>
      <w:tr>
        <w:trPr>
          <w:trHeight w:val="9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pracowa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ichał Delmaczyński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ść opisowa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ogólny zamówienia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Times New Roman" w:ascii="Calibri" w:hAnsi="Calibri"/>
          <w:spacing w:val="-6"/>
          <w:sz w:val="24"/>
          <w:szCs w:val="24"/>
        </w:rPr>
        <w:t xml:space="preserve">Przedmiotem Zamówienia jest robota budowlana w rozumieniu itp. 2 pkt. 8 UPZP, polegająca na </w:t>
      </w:r>
      <w:r>
        <w:rPr>
          <w:rFonts w:cs="Times New Roman" w:ascii="Calibri" w:hAnsi="Calibri"/>
          <w:sz w:val="24"/>
          <w:szCs w:val="24"/>
        </w:rPr>
        <w:t>rozbiórce, zaprojektowaniu (przeprojektowanie – optymalizacja rozwiązań i doprojektowanie brakujących elementów) i budowie wschodniego wiaduktu nad torami PKP linii kolejowej nr 18 Kutno – Piła Gł. i linii kolejowej nr 201 Nowa Wieś Wlk. – Gdynia Port w ciągu ul. Armii Krajowej (droga krajowa nr 5) w Bydgoszczy. Obiekt mostowy jednoprzęsłowy z dwoma łukami nośnymi</w:t>
        <w:br/>
        <w:t>z rozporem w postaci podwieszonego przęsła. Układ funkcjonalny: droga klasy GP</w:t>
        <w:br/>
        <w:t xml:space="preserve">o jednej jezdni jednokierunkowej z dwoma pasami ruchu, dwukierunkowa droga dla rowerów oraz dwukierunkowy chodnik, nośność nominalna klasy A wg PN-S-10030:1985 lub LM-I wg PN-EN 1991-2 dla </w:t>
      </w:r>
      <w:r>
        <w:rPr>
          <w:rFonts w:cs="Calibri" w:ascii="Calibri" w:hAnsi="Calibri"/>
          <w:sz w:val="24"/>
          <w:szCs w:val="24"/>
        </w:rPr>
        <w:t>α</w:t>
      </w:r>
      <w:r>
        <w:rPr>
          <w:rFonts w:cs="Times New Roman" w:ascii="Calibri" w:hAnsi="Calibri"/>
          <w:sz w:val="24"/>
          <w:szCs w:val="24"/>
        </w:rPr>
        <w:t xml:space="preserve">=1,0 (wymagana nośność projektowana klasy A+10, tj. 60 ton i pojazd K=1000 kN na podstawie PN-S-10030:1985 i nie mniej niż LM-I wg PN-EN 1991-2 dla współczynników </w:t>
      </w:r>
      <w:r>
        <w:rPr>
          <w:rFonts w:cs="Calibri" w:ascii="Calibri" w:hAnsi="Calibri"/>
          <w:sz w:val="24"/>
          <w:szCs w:val="24"/>
        </w:rPr>
        <w:t>α≥</w:t>
      </w:r>
      <w:r>
        <w:rPr>
          <w:rFonts w:cs="Times New Roman" w:ascii="Calibri" w:hAnsi="Calibri"/>
          <w:sz w:val="24"/>
          <w:szCs w:val="24"/>
        </w:rPr>
        <w:t>1,0). Pozostałe zasadnicze parametry zgodne z projektem pierwotnym oraz wydaną decyzją</w:t>
        <w:br/>
        <w:t>o pozwoleniu na budowę. Do obowiązków Wykonawcy robót będzie wykonanie wszelkich czynności przygotowawczych, umożliwiających realizację prac,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zaprojektowanie, uzgodnienie i wprowadzenie czasowej organizacji ruch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wprowadzenie tzw. zamknięć torowych niezbędnych do prowadzenia prac wraz z całą procedurą przygotowawcz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zaprojektowanie ciągów pieszych i rowerowych prowadzących ruch od strony południowej od przejścia dla pieszych na wysokości ul. Czerkaskiej do wiaduktu, na wiadukcie oraz za wiaduktem po stronie północnej – sprowadzając pieszych i rowerzystów pod wiadukt</w:t>
        <w:br/>
        <w:t>i w kierunku lasu (droga pożarowa nr 12) za pośrednictwem schodów terenowych i pochylni dla rowerzystów i niepełnospraw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zmiana rozwiązań projektowych funkcjonalnych obiektu, i w związku z tym konstrukcji pomostu, poprzez likwidację pasa awaryjnego i wykonanie w tym miejscu ciągu rowerowego oraz zoptymalizowanie innych elementów konstrukcyjnych pod kątem trwałości</w:t>
        <w:br/>
        <w:t>i materiałochłonności oraz przyspieszenia realizacji prac budowla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dostosowanie pozostałych rozwiązań projektowych do wprowadzanych zmia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dostosowanie wszystkich parametrów obiektu i rozwiązań projektowych do pełnej zgodności</w:t>
        <w:br/>
        <w:t>z wymaganiami rozporządzenia w sprawie warunków technicznych jakim powinny odpowiadać drogowe obiekty inżynierskie i ich usytuowanie (Dz. U. nr 63 z 2000 r. z późn. zmianami) oraz Standardami technicznymi i wykonawczymi dla infrastruktury rowerowej Miasta Bydgoszczy (Zarządzenie nr 354 Prezydenta Miasta Bydgoszczy z dnia 12 czerwca 2014 r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uzyskanie akceptacji Zamawiającego w odniesieniu do projektowanych rozwiązań technicznych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uzgodnienie wprowadzanych zmian w niezbędnym zakresie, zgłoszenie robót nieobjętych pozwoleniem na budowę (jeśli będą tego wymagały) oraz uzyskanie zmiany do decyzji</w:t>
        <w:br/>
        <w:t>o pozwoleniu na budowę w niezbędnym zakresie w razie zaistnienia takiej koniecz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sporządzenie kosztorysu inwestorskiego, specyfikacji technicznych wykonania i odbioru robót budowlanych, dokumentacji powykonawczej i kosztorysu powykonawcz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zainstalowanie znaków pomiarowych i wykonanie tzw. odczytu zerowego z dowiązaniem do osnowy geodezyjnej wraz z udokumentowaniem pomiarów w postaci opera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zaprojektowanie i wykonanie próbnego obciążenia obiektu i uzyskanie pozwolenia na użytkowa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ykonanie koncepcji wiaduktu zachodniego z analogicznym uwzględnieniem wszystkich zmian wprowadzonych dla wiaduktu wschodniego wraz z szacunkowym kosztorysem inwestorsk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zaprojektowanie, uzgodnienie i wprowadzenie stałej organizacji ruch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rojektowanie, wykonanie na konstrukcji obiektu trwałej informacji o roku budowy</w:t>
        <w:br/>
        <w:t>i Wykonawcy robót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Times New Roman" w:ascii="Calibri" w:hAnsi="Calibri"/>
          <w:sz w:val="24"/>
          <w:szCs w:val="24"/>
        </w:rPr>
        <w:t>Opis wymagań Zamawiającego w stosunku do przedmiotu zamówi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asowa organizacja ruchu: zaprojektować czasową organizację ruchu na czas prowadzenia robót budowlanych, przewidującą przełożenie ruchu z obiektu wschodniego na zachodni. Rozwiązania uzgodnić z ZDMiKP oraz uzyskać wszystkie wymagane zatwierdzenia. Czasowa organizacja robót oraz organizacja prac budowlanych muszą uwzględniać ograniczenia związane z wprowadzeniem czasowej organizacji ruchu opracowanej na czas</w:t>
      </w:r>
      <w:r>
        <w:rPr>
          <w:rFonts w:cs="Calibri" w:ascii="Calibri" w:hAnsi="Calibri"/>
          <w:b/>
          <w:bCs/>
          <w:sz w:val="24"/>
          <w:szCs w:val="24"/>
        </w:rPr>
        <w:t xml:space="preserve"> Turnieju </w:t>
      </w:r>
      <w:bookmarkStart w:id="0" w:name="_Hlk518898625"/>
      <w:r>
        <w:rPr>
          <w:rFonts w:cs="Calibri" w:ascii="Calibri" w:hAnsi="Calibri"/>
          <w:b/>
          <w:bCs/>
          <w:sz w:val="24"/>
          <w:szCs w:val="24"/>
        </w:rPr>
        <w:t>Finałowego Mistrzostw Świata FIFA U-20, który odbędzie się w Bydgoszczy w dniach 23 maja-15 czerwca 2019 roku</w:t>
      </w:r>
      <w:bookmarkEnd w:id="0"/>
      <w:r>
        <w:rPr>
          <w:rFonts w:cs="Calibri" w:ascii="Calibri" w:hAnsi="Calibri"/>
          <w:b/>
          <w:bCs/>
          <w:sz w:val="24"/>
          <w:szCs w:val="24"/>
        </w:rPr>
        <w:t xml:space="preserve">. </w:t>
      </w:r>
      <w:r>
        <w:rPr>
          <w:rFonts w:cs="Calibri" w:ascii="Calibri" w:hAnsi="Calibri"/>
          <w:sz w:val="24"/>
          <w:szCs w:val="24"/>
        </w:rPr>
        <w:t>Poczynione uzgodnienia z PZPN i FIFA zakładają, że przez węzeł Kamienna – Wyszyńskiego – Armii Krajowej będą przebiegały główne drogi dojazdowe do stadionu Zawisza i wyznaczonych na potrzeby turnieju parkingów. Dodatkowo ul. Modrzewiowa jest alternatywną droga dojazdową dla pojazdów turniejowych, w tym autokarów z zawodnikami. Należy zapewnić im, a także autokarom kibiców, przejazd pod wiaduktami w ciągu ul. Modrzewiowej. W załączeniu grafiki obrazujące poczynione ustalenia</w:t>
        <w:br/>
        <w:t>i terminy meczów. W dni meczowe nie należy planować dostaw lub prac mogących zwiększyć utrudnienia w przejeździe w obrębie wiaduktów i węzła. Szczegóły uzgadniać we właściwych komórkach ZDMiK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rojektowanie i wybudowanie ciągów pieszego i rowerowego poza obiektem mostowym od strony południowej od przejścia przez wschodnie jezdnie Al. Wyszyńskiego na wysokości ul. Czerkaskiej i cmentarza wraz z konieczną przebudową całego przejścia (również przez jezdnie zachodnie wraz z przebudową schodów w pasie pomiędzy zachodnią jezdnią Al. Wyszyńskiego a zachodnią łącznicą ul. Modrzewiowej wraz z jej zwężeniem do jednego pasa ruchu w obrębie od przejścia dla pieszych do połączenia z jezdnią Al. Wyszyńskiego), ewentualną korektą usytuowania i geometrii jezdni oraz niezbędnym poszerzeniem nasypu Al. Wyszyńskiego.</w:t>
        <w:br/>
        <w:t xml:space="preserve">Ciąg rowerowy o nawierzchni bitumicznej [warstwa ścieralna AC 8 S 50/70 wg PN-EN 13108-1 o gr. 5 cm, podbudowa z </w:t>
      </w:r>
      <w:bookmarkStart w:id="1" w:name="_Hlk359118"/>
      <w:r>
        <w:rPr>
          <w:rFonts w:cs="Calibri" w:ascii="Calibri" w:hAnsi="Calibri"/>
          <w:sz w:val="24"/>
          <w:szCs w:val="24"/>
        </w:rPr>
        <w:t>kruszywa łamanego o uziarnieniu ciągłym 0/31,5 stabilizowanego mechanicznie PN-EN 13285 o gr. 15 cm</w:t>
      </w:r>
      <w:bookmarkEnd w:id="1"/>
      <w:r>
        <w:rPr>
          <w:rFonts w:cs="Calibri" w:ascii="Calibri" w:hAnsi="Calibri"/>
          <w:sz w:val="24"/>
          <w:szCs w:val="24"/>
        </w:rPr>
        <w:t xml:space="preserve">, warstwa podsypki piaskowej o CBR≥20% o gr. 10 cm], ciąg pieszy z płytek betonowych 50x50x7 cm na podsypce piaskowej 1:4 o gr. 4 cm, podbudowie z kruszywa łamanego o uziarnieniu ciągłym 0/31,5 stabilizowanego mechanicznie PN-EN 13285 o gr. 15 cm i warstwie podsypki piaskowej o CBR≥20% o gr. 10 cm. Spadek podłużny maksymalnie 5%. Zaprojektowanie i wybudowanie ciągów dotyczy wyłącznie strony wschodniej. W śladzie istniejących schodów lub w bezpośredniej bliskości należy wykonać nowe. Na przejazdach rowerowych przez obie jezdnie Al. Wyszyńskiego przy sygnalizatorach </w:t>
      </w:r>
      <w:bookmarkStart w:id="2" w:name="_Hlk1390229"/>
      <w:r>
        <w:rPr>
          <w:rFonts w:cs="Calibri" w:ascii="Calibri" w:hAnsi="Calibri"/>
          <w:sz w:val="24"/>
          <w:szCs w:val="24"/>
        </w:rPr>
        <w:t>przewidzieć barierki postojowe z podstopnicami dla rowerzystów</w:t>
      </w:r>
      <w:bookmarkEnd w:id="2"/>
      <w:r>
        <w:rPr>
          <w:rFonts w:cs="Calibri" w:ascii="Calibri" w:hAnsi="Calibri"/>
          <w:sz w:val="24"/>
          <w:szCs w:val="24"/>
        </w:rPr>
        <w:t xml:space="preserve"> (tzw. podpórki: wys. 1,2 m, podstopnice na wys. 0,3 m). W razie konieczności dokonać zmiany geometrii jezdni, oświetlenia, odwodnienia oraz niezbędnego uzupełnienia lub przebudowy sygnalizacji świetlnej (np. dodatkowe sygnalizatory, przyciski (w tym przyciski w barierkach) wzbudzania oraz pętle indukcyjne również na DDR). Niezależnie, sygnalizację świetlną należy włączyć</w:t>
        <w:br/>
        <w:t>w system ITS. Jezdnia Al. Wyszyńskiego o nawierzchni bitumicznej z warstwą ścieralną z SMA [KR-6]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rojektowanie i wybudowanie ciągów pieszego i rowerowego poza obiektem mostowym od strony północnej z wiaduktu do granicy pasa drogowego u podnóża skarp z wyprowadzeniem ruchu pieszego i rowerowego na drogę pożarową nr 12 (Lasy Państwowe) i pod wiadukt.</w:t>
        <w:br/>
        <w:t>W ramach powyższego należy wykonać schody terenowe oraz ciąg dla rowerzystów</w:t>
        <w:br/>
        <w:t>i niepełnosprawnych o pochyleniu nie większym niż 5% jako budowlę ziemną ujętą w ścianach oporowych o konstrukcji żelbetowej (preferowane ściany prefabrykowane typu L). Ciąg należy przedłużyć wzdłuż torów i obu przyczółków pod wiaduktami w kierunku zachodnim do granicy pasa drogowego. Nawierzchnia ciągu bitumiczna o nośności umożliwiającej wjazd lekkich podnośników do celów serwisowych [KR-2]. Geometria musi umożliwić wykonanie nawierzchni za pomocą rozściełarki samobieżnej. Usytuowanie pochylni i DDR musi umożliwić w przyszłości budowę węzła drogowego, w ramach którego powstanie prawoskręt z wiaduktu na łącznicę węzła. Pod przęsłem, w rejonie przyczółka północnego należy pozostawić rezerwę terenu wystarczającą do wybudowania jezdni o dwóch pasach ruchu oraz chodnika i dwukierunkowej DDR (koncepcja węzła dostępna w ZDMiKP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Na podstawie załączonej dokumentacji projektowej, sporządzić optymalizację rozwiązań konstrukcyjnych wiaduktu poprzez likwidację pasa awaryjnego i budowę w tym miejscu drogi dla rowerów (konieczna zmiana konstrukcyjna płyty pomostu) tworzącej jednolity ciąg</w:t>
        <w:br/>
        <w:t>z dojazdami wymienionymi wyżej. Kapa chodnikowa o konstrukcji ciągłej nad dźwigarem podwieszonym pod łuk nośny (bez przerw zwiększających ryzyko korozji); dopuszcza się brak kapy w przypadku zastosowania pomostu stalowego ortotropowego* – w takim przypadku należy rozważyć nawierzchnię chodnika i DDR na przęśle z asfaltu lanego MA. Nawierzchnia ciągu na przęśle z żywic metakrylowych w kolorze czerwonym (rowerowy) i szarym (pieszy). Konstrukcję łuków nośnych wraz ze stężeniami górnymi zaleca się** zaprojektować</w:t>
        <w:br/>
        <w:t>i wykonać z pojedynczej rury stalowej giętej. Gzymsy i kapy płyty pomostu należy wykonać jako żelbetowe dozbrajane włóknami aramidowymi (gzymsy dopuszcza się wykonać jako prefabrykowane z betonu klasy nie niższej niż C40/50 dozbrajane włóknami aramidowymi). Urządzenia dylatacyjne przęsła – stalowe, modułow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bookmarkStart w:id="3" w:name="_Hlk1389859"/>
      <w:bookmarkEnd w:id="3"/>
      <w:r>
        <w:rPr>
          <w:rFonts w:cs="Calibri" w:ascii="Calibri" w:hAnsi="Calibri"/>
          <w:sz w:val="24"/>
          <w:szCs w:val="24"/>
        </w:rPr>
        <w:t>Balustrady rowerowe należy zainstalować na przęśle po obu stronach drogi dla rowerów: pomiędzy jezdnią a DDR oraz od strony wieszaków. Balustrada rowerowa musi być zaopatrzona w przeciąg poziomy usztywniający, pochwyt na wysokości 1,2 m oraz odbojnicę owalną na wysokości 1,4 m odgiętą w kierunku DDR. Balustrada skrajna dla pieszych</w:t>
        <w:br/>
        <w:t>o wysokości 1,3 m z osłonami przeciwporażeniowymi z częścią ażurową wykonaną z kraty pomostowej ocynkowanej metodą zanurzeniową (tzw. ogniową). Na dojazdach do wiaduktu, na odcinkach, na których DDR sąsiaduje bezpośrednio z jezdnią należy również zastosować balustrady rowerowe o długości nie krótszej niż bariera drogowa na tym samym odcinku. Słupki balustrad rowerowych oraz skrajne słupki pozostałych balustrad muszą być zaopatrzone w trwałe elementy odblaskow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Na przyczółkach, pod przęsłem, przewidzieć pomosty serwisowe ze stali ocynkowanej</w:t>
        <w:br/>
        <w:t>o nawierzchni z kratek pomostowych ocynkowa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strzeń pomiędzy wiaduktami wschodnim i zachodnim powinna być wykorzystana jako pomost serwisowy o nawierzchni ze stalowych kratek pomostowych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bezpieczenie antykorozyjne konstrukcji i elementów stalowych musi spełniać wymagania co do trwałości, wymagania aktualnych Polskich Norm oraz Załącznika do Zarządzenia Nr 15 Generalnego Dyrektora Dróg Krajowych i Autostrad z dnia 8 marca 2006 roku „ZALECENIA DO WYKONYWANIA I ODBIORU ANTYKOROZYJNYCH ZABEZPIECZEŃ KONSTRUKCJI STALOWYCH DROGOWYCH OBIEKTÓW MOSTOWYCH - nowelizacja w 2006 r. Wykonawca robót sporządzi  projekt zabezpiecze</w:t>
      </w:r>
      <w:r>
        <w:rPr>
          <w:rFonts w:cs="Calibri" w:ascii="Calibri" w:hAnsi="Calibri"/>
          <w:sz w:val="24"/>
          <w:szCs w:val="24"/>
        </w:rPr>
        <w:t>ń</w:t>
      </w:r>
      <w:r>
        <w:rPr>
          <w:rFonts w:cs="Calibri" w:ascii="Calibri" w:hAnsi="Calibri"/>
          <w:sz w:val="24"/>
          <w:szCs w:val="24"/>
        </w:rPr>
        <w:t xml:space="preserve"> antykorozyjnych (odrębne opracowanie w ramach projektu wykonawczego). Doboru zabezpiecze</w:t>
      </w:r>
      <w:r>
        <w:rPr>
          <w:rFonts w:cs="Calibri" w:ascii="Calibri" w:hAnsi="Calibri"/>
          <w:sz w:val="24"/>
          <w:szCs w:val="24"/>
        </w:rPr>
        <w:t>ń</w:t>
      </w:r>
      <w:r>
        <w:rPr>
          <w:rFonts w:cs="Calibri" w:ascii="Calibri" w:hAnsi="Calibri"/>
          <w:sz w:val="24"/>
          <w:szCs w:val="24"/>
        </w:rPr>
        <w:t xml:space="preserve"> nale</w:t>
      </w:r>
      <w:r>
        <w:rPr>
          <w:rFonts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y dokona</w:t>
      </w:r>
      <w:r>
        <w:rPr>
          <w:rFonts w:cs="Calibri" w:ascii="Calibri" w:hAnsi="Calibri"/>
          <w:sz w:val="24"/>
          <w:szCs w:val="24"/>
        </w:rPr>
        <w:t>ć</w:t>
      </w:r>
      <w:r>
        <w:rPr>
          <w:rFonts w:cs="Calibri" w:ascii="Calibri" w:hAnsi="Calibri"/>
          <w:sz w:val="24"/>
          <w:szCs w:val="24"/>
        </w:rPr>
        <w:t xml:space="preserve"> na podstawie analizy koszt</w:t>
      </w:r>
      <w:r>
        <w:rPr>
          <w:rFonts w:cs="Calibri" w:ascii="Calibri" w:hAnsi="Calibri"/>
          <w:sz w:val="24"/>
          <w:szCs w:val="24"/>
        </w:rPr>
        <w:t>ó</w:t>
      </w:r>
      <w:r>
        <w:rPr>
          <w:rFonts w:cs="Calibri" w:ascii="Calibri" w:hAnsi="Calibri"/>
          <w:sz w:val="24"/>
          <w:szCs w:val="24"/>
        </w:rPr>
        <w:t>w wykonania i utrzymania zabezpiecze</w:t>
      </w:r>
      <w:r>
        <w:rPr>
          <w:rFonts w:cs="Calibri" w:ascii="Calibri" w:hAnsi="Calibri"/>
          <w:sz w:val="24"/>
          <w:szCs w:val="24"/>
        </w:rPr>
        <w:t>ń</w:t>
      </w:r>
      <w:r>
        <w:rPr>
          <w:rFonts w:cs="Calibri" w:ascii="Calibri" w:hAnsi="Calibri"/>
          <w:sz w:val="24"/>
          <w:szCs w:val="24"/>
        </w:rPr>
        <w:t xml:space="preserve"> tak, aby przy za</w:t>
      </w:r>
      <w:r>
        <w:rPr>
          <w:rFonts w:cs="Calibri" w:ascii="Calibri" w:hAnsi="Calibri"/>
          <w:sz w:val="24"/>
          <w:szCs w:val="24"/>
        </w:rPr>
        <w:t>ł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onym czasie trwa</w:t>
      </w:r>
      <w:r>
        <w:rPr>
          <w:rFonts w:cs="Calibri" w:ascii="Calibri" w:hAnsi="Calibri"/>
          <w:sz w:val="24"/>
          <w:szCs w:val="24"/>
        </w:rPr>
        <w:t>ł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 xml:space="preserve">ci </w:t>
      </w:r>
      <w:r>
        <w:rPr>
          <w:rFonts w:cs="Calibri" w:ascii="Calibri" w:hAnsi="Calibri"/>
          <w:bCs/>
          <w:sz w:val="24"/>
          <w:szCs w:val="24"/>
        </w:rPr>
        <w:t xml:space="preserve">roczne nakłady na utrzymanie konstrukcji były jak najniższe – rozwiązanie należy uzgodnić z Zamawiającym (Zamawiający wymaga użycia systemów z zakresu W1 do W4 oraz użycia zestawu farb tworzących system zabezpieczenia antykorozyjnego jednego producenta). Przy doborze systemu należy również wziąć pod uwagę trwałość koloru. Wymagania zawarte w przywołanym dokumencie (tzw. zaleceniach antykorozyjnych GDDKiA) należy uważać za wymagane minimum. </w:t>
      </w:r>
    </w:p>
    <w:p>
      <w:pPr>
        <w:pStyle w:val="Normal"/>
        <w:ind w:left="360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maga, aby Projektant sporządzający ww. opracowanie legitymował się udokumentowanym do</w:t>
      </w:r>
      <w:r>
        <w:rPr>
          <w:rFonts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wiadczeniem zrealizowanych projekt</w:t>
      </w:r>
      <w:r>
        <w:rPr>
          <w:rFonts w:cs="Calibri" w:ascii="Calibri" w:hAnsi="Calibri"/>
          <w:sz w:val="24"/>
          <w:szCs w:val="24"/>
        </w:rPr>
        <w:t>ó</w:t>
      </w:r>
      <w:r>
        <w:rPr>
          <w:rFonts w:cs="Calibri" w:ascii="Calibri" w:hAnsi="Calibri"/>
          <w:sz w:val="24"/>
          <w:szCs w:val="24"/>
        </w:rPr>
        <w:t>w zabezpiecze</w:t>
      </w:r>
      <w:r>
        <w:rPr>
          <w:rFonts w:cs="Calibri" w:ascii="Calibri" w:hAnsi="Calibri"/>
          <w:sz w:val="24"/>
          <w:szCs w:val="24"/>
        </w:rPr>
        <w:t>ń</w:t>
      </w:r>
      <w:r>
        <w:rPr>
          <w:rFonts w:cs="Calibri" w:ascii="Calibri" w:hAnsi="Calibri"/>
          <w:sz w:val="24"/>
          <w:szCs w:val="24"/>
        </w:rPr>
        <w:t xml:space="preserve"> antykorozyjnych i uko</w:t>
      </w:r>
      <w:r>
        <w:rPr>
          <w:rFonts w:cs="Calibri" w:ascii="Calibri" w:hAnsi="Calibri"/>
          <w:sz w:val="24"/>
          <w:szCs w:val="24"/>
        </w:rPr>
        <w:t>ń</w:t>
      </w:r>
      <w:r>
        <w:rPr>
          <w:rFonts w:cs="Calibri" w:ascii="Calibri" w:hAnsi="Calibri"/>
          <w:sz w:val="24"/>
          <w:szCs w:val="24"/>
        </w:rPr>
        <w:t xml:space="preserve">czonym szkoleniem w tym zakresie. 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w ciągu 14 dni po podpisaniu umowy winien złożyć oświadczenie, z podaniem imienia i nazwiska ww. osoby, o posiadanych kwalifikacji zawodowych, uprawnieniach, do</w:t>
      </w:r>
      <w:r>
        <w:rPr>
          <w:rFonts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wiadczeniu tej osoby, a tak</w:t>
      </w:r>
      <w:r>
        <w:rPr>
          <w:rFonts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e zakresu wykonywanych przez nią czynno</w:t>
      </w:r>
      <w:r>
        <w:rPr>
          <w:rFonts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ci. Na potwierdzenie danych zawartych w oświadczeniu, Zamawiający będzie mógł żądać stosownych dokument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Warstwa ochronna nawierzchni na przęśle z asfaltu lanego M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rstwa ścieralna nawierzchni z mieszanki SM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Tereny naruszone podczas prac budowlanych przywrócić do stanu sprzed przebudowy poprzez uprzątnięcie, niwelację, humusowanie i założenie zielen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Skarpy o pochyleniu ≥1:1,5 umocnić trylinką wklęsłą, a łagodniejsze poprzez darniowanie lub faszynowanie uzupełnione roślinnością wzmacniając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ła organizacja ruchu: Zaprojektować stałą organizację ruchu uwzględniającą dodatkowo zainstalowanie elementów BRD (słupków uchylnych z elementami odblaskowymi) pomiędzy obecnym pasem awaryjnym (który po wybudowaniu wiaduktu będzie naturalnym przedłużeniem DDR z wiaduktu) na odcinku ok. 200 m, przy czym rozstaw słupków nie większy niż 5 m. Zaprojektować i wykonać zwężenie łącznicy zachodniej ul. Modrzewiowej do jednego pasa ruchu w obrębie przejścia dla pieszych na przedłużeniu ul. Czerkaskiej do połączenia</w:t>
        <w:br/>
        <w:t>z jezdnią Al. Wyszyńskiego. Rozważyć likwidację sygnalizacji świetlnej w tym miejsc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konstrukcji obiektu umieścić informację o roku budowy i nazwie Wykonawcy robót</w:t>
        <w:br/>
        <w:t>w postaci tablicy znamionowej o trwałej konstrukcji (w szczególności żeliwo lub żeliwo</w:t>
        <w:br/>
        <w:t>z napisami z emalii piecowej, gruba blacha stalowa wycinana lub napisy odciskane w betonie). Wzór, wielkość i lokalizację uzgodnić z ZDMiKP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4"/>
          <w:szCs w:val="24"/>
        </w:rPr>
      </w:pPr>
      <w:bookmarkStart w:id="4" w:name="_Hlk1389859"/>
      <w:bookmarkEnd w:id="4"/>
      <w:r>
        <w:rPr>
          <w:rFonts w:cs="Calibri" w:ascii="Calibri" w:hAnsi="Calibri"/>
          <w:sz w:val="24"/>
          <w:szCs w:val="24"/>
        </w:rPr>
        <w:t xml:space="preserve">Pozostałe elementy wykonać bazując na pierwotnej dokumentacji projektowej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*W przypadku zadeklarowania w ofercie zastosowania przęsła o konstrukcji stalowej (płyta ortotropowa) dla Wykonawcy robót staje się to obligatoryjne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**W przypadku zadeklarowania w ofercie zastosowania rur stalowych do konstrukcji nośnej łuków dla Wykonawcy robót staje się to obligatoryjne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przyjętym trybem niniejszego Zamówienia, Zamawiający informuje jak niżej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4"/>
          <w:szCs w:val="24"/>
        </w:rPr>
        <w:t>W przypadku różnic w zapisach w załączonej dokumentacji projektowej (w tym SST/STWiORB) i Programem Funkcjonalno-Użytkowym (PFU), wiążące są zapisy PFU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maga uzgadniania rozwiązań technicznych (m.in. technologicznych, materiałowych, konstrukcyjnych) w szczególności w ZDMiKP i uzyskania akceptacj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ść informacyjn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Wszelkie informacje i dokumenty wymagane w paragrafie 19 rozporządzenia Ministra Infrastruktury z dnia 2 września 2004 r. w sprawie szczegółowego zakresu i formy dokumentacji projektowej, specyfikacji technicznych wykonania i odbioru robót budowlanych oraz programu funkcjonalno-użytkowego (Dz. U. nr 202, poz. 2072 z późn. zmianami) zawarte są w pierwotnej dokumentacji projektowej załączonej do niniejszego PF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i do PFU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jekt budowlany pn. Przebudowa dwóch wiaduktów nad torami PKP w ciągu ul. Armii Krajowej w Bydgoszczy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jekt wykonawczy pn. Przebudowa dwóch wiaduktów nad torami PKP w ciągu ul. Armii Krajowej w Bydgoszczy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4"/>
          <w:szCs w:val="24"/>
        </w:rPr>
        <w:t>Warunki wyłączeń torowych PKP PLK SA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4"/>
          <w:szCs w:val="24"/>
        </w:rPr>
        <w:t>Materiały związane z Mistrzostwami Świata FIFA U-20</w:t>
      </w:r>
    </w:p>
    <w:sectPr>
      <w:footerReference w:type="default" r:id="rId3"/>
      <w:type w:val="nextPage"/>
      <w:pgSz w:w="11906" w:h="16838"/>
      <w:pgMar w:left="1134" w:right="1134" w:gutter="0" w:header="0" w:top="119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6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8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6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04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8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2"/>
        </w:tabs>
        <w:ind w:left="44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48:00Z</dcterms:created>
  <dc:creator>Delmaczyński Michał</dc:creator>
  <dc:description/>
  <cp:keywords/>
  <dc:language>en-US</dc:language>
  <cp:lastModifiedBy>Przemek Mikołajczyk</cp:lastModifiedBy>
  <cp:lastPrinted>2019-01-16T09:50:00Z</cp:lastPrinted>
  <dcterms:modified xsi:type="dcterms:W3CDTF">2019-02-27T10:59:00Z</dcterms:modified>
  <cp:revision>7</cp:revision>
  <dc:subject/>
  <dc:title> </dc:title>
</cp:coreProperties>
</file>